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6.08.2014                                                                                                   № 38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spacing w:before="10" w:after="0"/>
        <w:ind w:right="1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комиссии по проведению инвентар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го состояния пожарных гидрантов, расположенных на территории муниципального образования Щербиновский рай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ind w:right="-81" w:firstLine="6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  соответствии    с   федеральными   законами  от   21  декабря  1994  года  № 69-ФЗ «О пожарной безопасности»,  от 22 июля 2008 года № 123-ФЗ «О  требованиях пожарной безопасности» и в целях повышения уровня защиты населения и территории муниципального образования Щербиновский район от чрезвычайных ситуаций, сохранения существующего фонда пожарных гидрантов, уточнения их наличия и надлежащего оформления прав балансодержателей пожарных гидрантов, п о с т а н о в л я ю:</w:t>
      </w:r>
    </w:p>
    <w:p>
      <w:pPr>
        <w:pStyle w:val="Normal"/>
        <w:widowControl w:val="false"/>
        <w:suppressAutoHyphens w:val="false"/>
        <w:ind w:right="-81" w:firstLine="708"/>
        <w:jc w:val="both"/>
        <w:rPr/>
      </w:pPr>
      <w:r>
        <w:rPr>
          <w:sz w:val="28"/>
          <w:szCs w:val="28"/>
        </w:rPr>
        <w:t>1. Образовать комиссию по проведению инвентаризации технического состояния пожарных гидрантов (далее – ТС ПГ), расположенных на территории муниципального образования Щербиновский район (далее – комиссия) и утвердить ее состав (приложение № 1)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2. Утвердить Положение о комиссии по проведению инвентаризации ТС ПГ, расположенных на территории муниципального образования Щербиновский район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00" w:leader="none"/>
        </w:tabs>
        <w:suppressAutoHyphens w:val="false"/>
        <w:ind w:right="-82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                    А.А. Беликова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    С.Г. Робилко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УТВЕРЖДЕН</w:t>
        <w:br/>
        <w:t xml:space="preserve">                                                                              постановлением администрации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Щербиновский район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>от 06.08.2014 № 38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ведению инвентаризации техниче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я пожарных гидрантов, расположенных 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997"/>
        <w:gridCol w:w="5401"/>
        <w:gridCol w:w="19"/>
      </w:tblGrid>
      <w:tr>
        <w:trPr>
          <w:trHeight w:val="1129" w:hRule="atLeast"/>
        </w:trPr>
        <w:tc>
          <w:tcPr>
            <w:tcW w:w="3443" w:type="dxa"/>
            <w:tcBorders/>
          </w:tcPr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иков 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5401" w:type="dxa"/>
            <w:tcBorders/>
          </w:tcPr>
          <w:p>
            <w:pPr>
              <w:pStyle w:val="Normal"/>
              <w:widowControl w:val="false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председатель комиссии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шап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асильев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08"/>
                <w:tab w:val="left" w:pos="409" w:leader="none"/>
                <w:tab w:val="left" w:pos="70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79" w:leader="none"/>
              </w:tabs>
              <w:ind w:right="-108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7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401" w:type="dxa"/>
            <w:tcBorders/>
          </w:tcPr>
          <w:p>
            <w:pPr>
              <w:pStyle w:val="Normal"/>
              <w:ind w:right="-24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ind w:righ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испетчер единой дежурно-диспетчерской службы муниципального образования Щербиновский район, секретарь комиссии.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98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Ейскоукреплен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36 отряда Федеральной противопожарной службы по Краснодарскому краю – начальник 132 пожарной части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2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ё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катерино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межмуниципального общества с ограниченной ответственностью «Щербиновский коммунальщик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тисла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и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ля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риго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др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ения надзорной деятельности Щербиновского района Главного управления надзорной деятельности России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both"/>
              <w:rPr/>
            </w:pPr>
            <w:r>
              <w:rPr>
                <w:b w:val="false"/>
                <w:szCs w:val="28"/>
              </w:rPr>
              <w:t>начальник отдела по взаимодействию с органами местного самоуправления администрации муниципального образования Щербиновский район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няющий обязанности главы Шабельского сельского поселения Щербиновского района (по согласованию)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няющий обязанности главы Глафировского сельского поселения Щербиновского района (по согласованию)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Старощербиновского сельского поселения Щербиновского района (по согласованию)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няющий обязанности главы Щербиновского сельского поселения Щербиновского района (по согласованию)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няющий обязанности главы Николаевского сельского поселения Щербиновского района (по согласованию)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Новощербиновского сельского поселения Щербиновского района (по согласованию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82" w:hanging="0"/>
        <w:rPr/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 и чрезвычайным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ситуациям, взаимодействию с 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и делам казачества администрации </w:t>
      </w:r>
    </w:p>
    <w:p>
      <w:pPr>
        <w:pStyle w:val="Normal"/>
        <w:widowControl w:val="false"/>
        <w:ind w:right="-82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П.И. Шаб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Щербиновский район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06.08.2014 № 38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оведению инвентаризации техн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ояния пожарных гидрантов, расположенных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Щербиновский райо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</w:t>
      </w: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>ие полож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ind w:right="-81" w:firstLine="708"/>
        <w:jc w:val="both"/>
        <w:rPr/>
      </w:pPr>
      <w:r>
        <w:rPr>
          <w:spacing w:val="-6"/>
          <w:sz w:val="28"/>
          <w:szCs w:val="28"/>
        </w:rPr>
        <w:t>1.1. Положение о комиссии по проведению инвентаризации технического состояния пожарных гидрантов, расположенных на территории муниципального образования Щербиновский район  (далее – Положение) разработано в соответствии с положениями федеральных законов от  21  декабря  1994  года  № 69-ФЗ «О пожарной безопасности», от 22 июля 2008 года № 123-ФЗ «О  требованиях пожарной безопасности» и устанавливает порядок создания, цели и задачи комиссии по проведению инвентаризации технического состояния пожарных гидрантов (далее – ТС ПГ) на территории муниципального образования Щербиновский район (далее – инвентаризационная комиссия)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1.2. Инвентаризация ТС ПГ осуществляется в целях установления фактических данных о количестве, техническом состоянии, балансодержателях пожарных гидрантов.</w:t>
        <w:tab/>
        <w:tab/>
        <w:tab/>
        <w:tab/>
        <w:tab/>
        <w:tab/>
        <w:tab/>
        <w:tab/>
        <w:tab/>
        <w:tab/>
        <w:tab/>
        <w:t>1.3. Инвентаризационная комиссия создаётся в целях организации проведения инвентаризации ТС ПГ на территории муниципального образования Щербиновский район.</w:t>
      </w:r>
    </w:p>
    <w:p>
      <w:pPr>
        <w:pStyle w:val="Style21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1.4. В своей деятельности инвентаризационная комиссия руководствуется Конституцией Российской Федерации, законодательными и иными нормативными правовыми актами Российской Федерации, нормативными правовыми актами федеральных органов исполнительной власти, законами Краснодарского края, нормативными правовыми актами главы администрации (губернатора) Краснодарского </w:t>
      </w:r>
      <w:r>
        <w:rPr>
          <w:rFonts w:eastAsia="Calibri"/>
          <w:sz w:val="28"/>
          <w:szCs w:val="28"/>
          <w:lang w:eastAsia="ar-SA"/>
        </w:rPr>
        <w:t>края, методическими рекомендациями по проведению инвентаризации ТС ПГ в Российской Федерации, а также настоящим Положени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5. Инвентаризационная комиссия образовывается  постановлением администрации муниципального образования Щербиновский район, утверждающим персональный состав и положение об инвентаризационной комиссии.</w:t>
        <w:tab/>
        <w:t>Председателем инвентаризационной комиссии назначается заместитель главы муниципального образования Щербино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инвентаризационной комиссии включаются руководители структурных подразделений администрации муниципального образования Щербиновский райо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онная комиссия завершает свою деятельность после согласования и подписания акта инвентаризации ТС ПГ членами комиссии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инвентаризационной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112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инвентаризационной комисси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информирование организаций и населения о проводимых инвентаризационных мероприят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рка в организациях, имеющих пожарные гидранты на территории муниципального образования Щербинов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принятие мер по установлению фактических данных о количестве, техническом состоянии, балансодержателях пожарных гидрантов, наличии установленных правоустанавливающих документов и других сведений, необходимых для проведения инвентаризации в муниципальном образовании Щербинов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обобщение и анализ данных инвентариз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инвентаризационной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1. Инвентаризационная комиссия осуществляет свою деятельность в форме заседаний, совещаний, в том числе выездных, а также в ходе повседневной деятельности членов комиссии в местах постоянного размещ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ормы и методы работы инвентаризационной комиссии устанавливаются её председателем, в его отсутствие – заместителем председателя в зависимости от задач, решаемых инвентаризационной комисси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седания инвентаризационной комиссии проводятся по мере необходимости и считаются правомерными, если на них присутствует более половины её член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4. Решения инвентаризационной комиссии принимаются простым большинством голосов присутствующих на заседании путем открытого голос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я, принимаемые на заседании инвентаризационной комиссии, оформляются протоколом, который подписывает председатель инвентаризационной комиссии, в его отсутствие – заместитель председателя.</w:t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 и чрезвычайным 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ситуациям, взаимодействию с 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и делам казачества администрации </w:t>
      </w:r>
    </w:p>
    <w:p>
      <w:pPr>
        <w:pStyle w:val="Normal"/>
        <w:widowControl w:val="false"/>
        <w:ind w:right="-82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П.И. Шаб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CCCCCC" w:val="clear"/>
      <w:tabs>
        <w:tab w:val="clear" w:pos="708"/>
        <w:tab w:val="left" w:pos="360" w:leader="none"/>
      </w:tabs>
      <w:spacing w:before="12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60"/>
      <w:ind w:left="1418" w:hanging="708"/>
      <w:outlineLvl w:val="1"/>
    </w:pPr>
    <w:rPr>
      <w:rFonts w:ascii="Arial CYR;Times New Roman" w:hAnsi="Arial CYR;Times New Roman" w:cs="Arial CYR;Times New Roman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" w:leader="none"/>
      </w:tabs>
      <w:spacing w:before="60" w:after="60"/>
      <w:ind w:left="2127" w:hanging="708"/>
      <w:outlineLvl w:val="2"/>
    </w:pPr>
    <w:rPr>
      <w:rFonts w:ascii="Arial CYR;Times New Roman" w:hAnsi="Arial CYR;Times New Roman" w:cs="Arial CYR;Times New Roman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60" w:after="60"/>
      <w:ind w:left="2835" w:hanging="708"/>
      <w:outlineLvl w:val="3"/>
    </w:pPr>
    <w:rPr>
      <w:rFonts w:ascii="Arial CYR;Times New Roman" w:hAnsi="Arial CYR;Times New Roman" w:cs="Arial CYR;Times New Roman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jc w:val="both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jc w:val="both"/>
      <w:outlineLvl w:val="5"/>
    </w:pPr>
    <w:rPr>
      <w:rFonts w:ascii="Arial CYR;Times New Roman" w:hAnsi="Arial CYR;Times New Roman" w:cs="Arial CYR;Times New Roman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pacing w:before="0" w:after="60"/>
      <w:ind w:left="4956" w:hanging="708"/>
      <w:jc w:val="both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before="0" w:after="60"/>
      <w:ind w:left="5664" w:hanging="708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jc w:val="both"/>
      <w:outlineLvl w:val="8"/>
    </w:pPr>
    <w:rPr>
      <w:rFonts w:ascii="Arial CYR;Times New Roman" w:hAnsi="Arial CYR;Times New Roman" w:cs="Arial CYR;Times New Roman"/>
      <w:b/>
      <w:bCs/>
      <w:i/>
      <w:iCs/>
      <w:color w:val="00000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Arial CYR;Times New Roman" w:hAnsi="Arial CYR;Times New Roman" w:cs="Arial CYR;Times New Roman"/>
      <w:b/>
      <w:bCs/>
      <w:i/>
      <w:iCs/>
      <w:color w:val="000000"/>
      <w:spacing w:val="20"/>
      <w:sz w:val="32"/>
      <w:szCs w:val="32"/>
    </w:rPr>
  </w:style>
  <w:style w:type="character" w:styleId="Heading3Char">
    <w:name w:val="Heading 3 Char"/>
    <w:basedOn w:val="Style5"/>
    <w:qFormat/>
    <w:rPr>
      <w:rFonts w:ascii="Arial CYR;Times New Roman" w:hAnsi="Arial CYR;Times New Roman" w:cs="Arial CYR;Times New Roman"/>
      <w:b/>
      <w:bCs/>
      <w:color w:val="000000"/>
      <w:sz w:val="28"/>
      <w:szCs w:val="28"/>
    </w:rPr>
  </w:style>
  <w:style w:type="character" w:styleId="Heading4Char">
    <w:name w:val="Heading 4 Char"/>
    <w:basedOn w:val="Style5"/>
    <w:qFormat/>
    <w:rPr>
      <w:rFonts w:ascii="Arial CYR;Times New Roman" w:hAnsi="Arial CYR;Times New Roman" w:cs="Arial CYR;Times New Roman"/>
      <w:b/>
      <w:bCs/>
      <w:i/>
      <w:iCs/>
      <w:color w:val="000000"/>
      <w:sz w:val="28"/>
      <w:szCs w:val="28"/>
    </w:rPr>
  </w:style>
  <w:style w:type="character" w:styleId="Heading5Char">
    <w:name w:val="Heading 5 Char"/>
    <w:basedOn w:val="Style5"/>
    <w:qFormat/>
    <w:rPr>
      <w:rFonts w:ascii="Arial" w:hAnsi="Arial" w:cs="Arial"/>
      <w:color w:val="000000"/>
      <w:lang w:val="en-US"/>
    </w:rPr>
  </w:style>
  <w:style w:type="character" w:styleId="Heading6Char">
    <w:name w:val="Heading 6 Char"/>
    <w:basedOn w:val="Style5"/>
    <w:qFormat/>
    <w:rPr>
      <w:rFonts w:ascii="Arial CYR;Times New Roman" w:hAnsi="Arial CYR;Times New Roman" w:cs="Arial CYR;Times New Roman"/>
      <w:i/>
      <w:iCs/>
      <w:color w:val="000000"/>
      <w:sz w:val="28"/>
      <w:szCs w:val="28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color w:val="000000"/>
      <w:sz w:val="36"/>
      <w:szCs w:val="36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Heading9Char">
    <w:name w:val="Heading 9 Char"/>
    <w:basedOn w:val="Style5"/>
    <w:qFormat/>
    <w:rPr>
      <w:rFonts w:ascii="Arial CYR;Times New Roman" w:hAnsi="Arial CYR;Times New Roman" w:cs="Arial CYR;Times New Roman"/>
      <w:b/>
      <w:bCs/>
      <w:i/>
      <w:iCs/>
      <w:color w:val="000000"/>
      <w:sz w:val="18"/>
      <w:szCs w:val="18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142"/>
      <w:jc w:val="center"/>
    </w:pPr>
    <w:rPr>
      <w:rFonts w:ascii="Arial CYR;Times New Roman" w:hAnsi="Arial CYR;Times New Roman" w:cs="Arial CYR;Times New Roman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9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16:00Z</dcterms:created>
  <dc:creator>Neo</dc:creator>
  <dc:description/>
  <cp:keywords/>
  <dc:language>en-US</dc:language>
  <cp:lastModifiedBy>anikina</cp:lastModifiedBy>
  <cp:lastPrinted>2014-08-28T17:44:00Z</cp:lastPrinted>
  <dcterms:modified xsi:type="dcterms:W3CDTF">2014-08-29T07:16:00Z</dcterms:modified>
  <cp:revision>2</cp:revision>
  <dc:subject/>
  <dc:title> </dc:title>
</cp:coreProperties>
</file>